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3061280"/>
      <w:bookmarkStart w:id="1" w:name="__Fieldmark__0_40230612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3061280"/>
      <w:bookmarkStart w:id="3" w:name="__Fieldmark__1_40230612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3061280"/>
      <w:bookmarkStart w:id="5" w:name="__Fieldmark__2_40230612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3061280"/>
      <w:bookmarkStart w:id="7" w:name="__Fieldmark__3_40230612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3061280"/>
      <w:bookmarkStart w:id="9" w:name="__Fieldmark__4_40230612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3061280"/>
      <w:bookmarkStart w:id="11" w:name="__Fieldmark__5_40230612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3061280"/>
      <w:bookmarkStart w:id="13" w:name="__Fieldmark__6_40230612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3061280"/>
      <w:bookmarkStart w:id="15" w:name="__Fieldmark__7_40230612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3061280"/>
      <w:bookmarkStart w:id="17" w:name="__Fieldmark__8_40230612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3061280"/>
      <w:bookmarkStart w:id="19" w:name="__Fieldmark__9_40230612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3061280"/>
      <w:bookmarkStart w:id="21" w:name="__Fieldmark__10_40230612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3061280"/>
      <w:bookmarkStart w:id="23" w:name="__Fieldmark__11_40230612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